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60"/>
        <w:gridCol w:w="1260"/>
        <w:gridCol w:w="1260"/>
        <w:gridCol w:w="1440"/>
      </w:tblGrid>
      <w:tr>
        <w:trPr>
          <w:trHeight w:val="891" w:hRule="atLeast"/>
        </w:trPr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Список газет, получаемых Краснодарской краевой универсальной научной библиотекой им. А.С. Пушкина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в 1-ом полугодии 2015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римечание</w:t>
            </w:r>
            <w:r>
              <w:rPr>
                <w:rFonts w:cs="Courier New" w:ascii="Courier New" w:hAnsi="Courier New"/>
              </w:rPr>
              <w:t>: знак «</w:t>
            </w:r>
            <w:r>
              <w:rPr>
                <w:rFonts w:cs="Courier New" w:ascii="Courier New" w:hAnsi="Courier New"/>
                <w:b/>
              </w:rPr>
              <w:t>+</w:t>
            </w:r>
            <w:r>
              <w:rPr>
                <w:rFonts w:cs="Courier New" w:ascii="Courier New" w:hAnsi="Courier New"/>
              </w:rPr>
              <w:t>» обозначает, что отдел библиотеки получает периодическое издание; знак «-» обозначает отсутствие издания в фонде отдела библиотеки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8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изд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тдел 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015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013 г</w:t>
            </w:r>
            <w:r>
              <w:rPr>
                <w:rFonts w:cs="Courier New" w:ascii="Courier New" w:hAnsi="Courier New"/>
              </w:rPr>
              <w:t>.</w:t>
            </w:r>
          </w:p>
        </w:tc>
      </w:tr>
      <w:tr>
        <w:trPr/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А</w:t>
            </w:r>
            <w:r>
              <w:rPr>
                <w:rFonts w:cs="Courier New" w:ascii="Courier New" w:hAnsi="Courier New"/>
              </w:rPr>
              <w:t>ВТОПОРТА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ЕВ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Ы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РЫНОК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ГРОПРОМЫШЛЕННАЯ ГАЗЕТА ЮГА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ЙБОЛИТ. ЗДОРОВЬЕ. МЕДИЦИНА. ЖИ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ГУМЕНТЫ И ФА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БОН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ГУМЕНТЫ НЕД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Б</w:t>
            </w:r>
            <w:r>
              <w:rPr>
                <w:rFonts w:cs="Courier New" w:ascii="Courier New" w:hAnsi="Courier New"/>
              </w:rPr>
              <w:t>АБУШКА. КУБАНСКАЯ ЦЕЛИТЕЛЬ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НИГ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ЗНЕС И БА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ЛОКНОТ КРАСНОД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В</w:t>
            </w:r>
            <w:r>
              <w:rPr>
                <w:rFonts w:cs="Courier New" w:ascii="Courier New" w:hAnsi="Courier New"/>
              </w:rPr>
              <w:t xml:space="preserve"> КАЖДЫЙ Д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КРАСНОДАРЕ ЕСТЬ РАБОТА!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-БАНКЪ В КРАСНОДА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ШЕ ПРАВО: ДОКУМ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АШИ 6 СО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СТНИК РОСТЕЛЕК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,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СТНИК ТОВАРОВ И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СТНИК ТОР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ТЕР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ТЕРАН СПОРТ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ЛЬНАЯ КУБ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8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Ё 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Г</w:t>
            </w:r>
            <w:r>
              <w:rPr>
                <w:rFonts w:cs="Courier New" w:ascii="Courier New" w:hAnsi="Courier New"/>
              </w:rPr>
              <w:t>АЗЕТА АГРОБИЗНЕС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СТЬЯНСКИЕ ВЕДОМ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ИЕ ПА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УД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Д</w:t>
            </w:r>
            <w:r>
              <w:rPr>
                <w:rFonts w:cs="Courier New" w:ascii="Courier New" w:hAnsi="Courier New"/>
              </w:rPr>
              <w:t>ЕЛОВАЯ ГАЗЕТА Ю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ИАБЕТИЧЕСКАЯ ГАЗЕТ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Ж</w:t>
            </w:r>
            <w:r>
              <w:rPr>
                <w:rFonts w:cs="Courier New" w:ascii="Courier New" w:hAnsi="Courier New"/>
              </w:rPr>
              <w:t>ИЛИЩНЫЙ ВЕ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</w:t>
            </w:r>
            <w:r>
              <w:rPr>
                <w:rFonts w:cs="Courier New" w:ascii="Courier New" w:hAnsi="Courier New"/>
              </w:rPr>
              <w:t>А РУБЕЖ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ДОРОВЫЙ ОБРАЗ ЖИЗНИ –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СТНИК «ЗОЖ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ОЛОТАЯ ЛЕСТН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И</w:t>
            </w:r>
            <w:r>
              <w:rPr>
                <w:rFonts w:cs="Courier New" w:ascii="Courier New" w:hAnsi="Courier New"/>
              </w:rPr>
              <w:t>З РУК В РУ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ВЕ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ЖЕНЕР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ФОРМА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Р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-1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К</w:t>
            </w:r>
            <w:r>
              <w:rPr>
                <w:rFonts w:cs="Courier New" w:ascii="Courier New" w:hAnsi="Courier New"/>
              </w:rPr>
              <w:t>НИЖНОЕ ОБОЗ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МЕРСАНТ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МЕРСАНТЪ-КАТ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ПЬЮТЕРЫ И ОРГТЕХ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АВТОМ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СОМОЛЬСКАЯ ПРАВДА –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ЖЕДНЕВ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6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МСОМОЛЬСКАЯ ПРАВДА –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ЖЕНЕДЕЛЬ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ЕВАЯ ГАЗЕТА ДЛЯ ВСЕ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ЕВЫЕ НО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АЯ ЗВЕЗ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ДАРСКИЕ ИЗВЕ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РАЕ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АСНОДАРСКИЙ КУРЬЕР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ЕСТЬЯНСКАЯ 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А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АЯ ОКО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АЯ ПАНОРА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ИЕ НО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РАЕВЕ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КУБАНСКИЙ ГОСАГРОУНИВЕРСИТ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ИЙ КАЗАЧИЙ ВЕ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ИЙ КР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1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СКИЙ ПИС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БАНЬ СЕГО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Ь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БОНЕМЕНТ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Л</w:t>
            </w:r>
            <w:r>
              <w:rPr>
                <w:rFonts w:cs="Courier New" w:ascii="Courier New" w:hAnsi="Courier New"/>
              </w:rPr>
              <w:t>Д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С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ЕРАТУ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ЕРАТУР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БОНЕМЕ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ИТЕРАТУРНАЯ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</w:rPr>
              <w:t>М</w:t>
            </w:r>
            <w:r>
              <w:rPr>
                <w:rFonts w:cs="Courier New" w:ascii="Courier New" w:hAnsi="Courier New"/>
              </w:rPr>
              <w:t>АКЛ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ДИЦИН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О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ЖДУ НАМИ, ЖЕНЩИНА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ЛИЦЕЙСКАЯ ГАЗЕТ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Р НОВ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Ё ПОДВОР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ЛОДЁЖНЫЙ ВЕСТНИК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Й КОМСОМОЛ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Й КОМСОМОЛЕЦ Н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КОВСКИЕ НОВ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УЗЫКАЛЬНОЕ ОБОЗ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ОТНО-МУЗЫКАЛЬНЫЙ ОТ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Н</w:t>
            </w:r>
            <w:r>
              <w:rPr>
                <w:rFonts w:cs="Courier New" w:ascii="Courier New" w:hAnsi="Courier New"/>
              </w:rPr>
              <w:t>АД КУБАН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РОДНАЯ АКАДЕМ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Ш МАГН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ША ВЕР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ВИЖИМОСТЬ КУБАНИ БЕЗ ПОСРЕ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ДЕЛЯ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-2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ЗАВИСИМ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ЗАВИСИМАЯ СПОРТИВ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ЗАВИСИМЫЙ ГОЛОС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В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ВА КУБАНИ С ПРИЛ. НИВУШ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АЯ ГАЗЕТ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,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БОНЕ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ОРОССИЙСКИЙ РАБОЧ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5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ВЫЕ ИЗВЕС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О</w:t>
            </w:r>
            <w:r>
              <w:rPr>
                <w:rFonts w:cs="Courier New" w:ascii="Courier New" w:hAnsi="Courier New"/>
              </w:rPr>
              <w:t>БЪЯВЛЕНИЯ ДЛЯ ВСЕ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ВОБОЖД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П</w:t>
            </w:r>
            <w:r>
              <w:rPr>
                <w:rFonts w:cs="Courier New" w:ascii="Courier New" w:hAnsi="Courier New"/>
              </w:rPr>
              <w:t>АРЛАМЕНТ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ТРИ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Ш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ДАГОГИЧЕСКАЯ ГАЗЕТ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ДАГОГИЧЕСКИЙ ВЕС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НСИОНЕР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НСИОНЕР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ЛАМ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ИС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 НЕ ПОЗД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СЛЕДНИЙ ЗВО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4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АВОСЛАВНЫЙ ГОЛОС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УП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ЕДУПРЕЖДЕНИЕ ПЛЮ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СИХОЛОГИЧЕСКАЯ ГАЗЕТА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 И 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Р</w:t>
            </w:r>
            <w:r>
              <w:rPr>
                <w:rFonts w:cs="Courier New" w:ascii="Courier New" w:hAnsi="Courier New"/>
              </w:rPr>
              <w:t>АБОТА+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ДЛЯ В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ДЛЯ ВСЕ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БОТА ИЩЕТ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ССВ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Й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ССИЙСКАЯ БИЗНЕС-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ССКИЙ ЯЗЫ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ЫБАЦКАЯ ПРАВ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ЫНОК ТРУДА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1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С</w:t>
            </w:r>
            <w:r>
              <w:rPr>
                <w:rFonts w:cs="Courier New" w:ascii="Courier New" w:hAnsi="Courier New"/>
              </w:rPr>
              <w:t>АР (СОЮЗ АРМЯН РОССИ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ДЕЛКА В КРАСНОДА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АЯ ЖИ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БЕСЕД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РШЕННО СЕКРЕТ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ТСКАЯ КУБ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ТСКАЯ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4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ТСКИЙ СПО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7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ВЕТСКИЙ СПОРТ-ФУТ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ЛНЫШК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ОРТ-ЭКСПР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9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ЛЕТ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ОМАТОЛОГИЯ КУБА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-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Н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Й ПОРТАЛ 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  <w:r>
              <w:rPr>
                <w:rFonts w:cs="Courier New" w:ascii="Courier New" w:hAnsi="Courier New"/>
              </w:rPr>
              <w:t xml:space="preserve"> ОКТЯБ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8-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2-11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ЙНОЕ И ЯВНОЕ - КУБА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СЕМ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РГОВ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8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ИБУНА-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8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УД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У</w:t>
            </w:r>
            <w:r>
              <w:rPr>
                <w:rFonts w:cs="Courier New" w:ascii="Courier New" w:hAnsi="Courier New"/>
              </w:rPr>
              <w:t>НИВЕРСИТЕТСКИЕ ВЕСТИ КУБГ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АДЬБА И ДАЧ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ИТЕЛЬ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Ф</w:t>
            </w:r>
            <w:r>
              <w:rPr>
                <w:rFonts w:cs="Courier New" w:ascii="Courier New" w:hAnsi="Courier New"/>
              </w:rPr>
              <w:t>ИНАНСОВ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УТБ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ОЗЯИН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КНИГ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Ч</w:t>
            </w:r>
            <w:r>
              <w:rPr>
                <w:rFonts w:cs="Courier New" w:ascii="Courier New" w:hAnsi="Courier New"/>
              </w:rPr>
              <w:t>ЕЛОВЕК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СТНОЕ ПЕНСИОНЕР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Ш</w:t>
            </w:r>
            <w:r>
              <w:rPr>
                <w:rFonts w:cs="Courier New" w:ascii="Courier New" w:hAnsi="Courier New"/>
              </w:rPr>
              <w:t>КОЛЬНЫЙ ПСИХО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Щ</w:t>
            </w:r>
            <w:r>
              <w:rPr>
                <w:rFonts w:cs="Courier New" w:ascii="Courier New" w:hAnsi="Courier New"/>
              </w:rPr>
              <w:t>ИТ И МЕ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Э</w:t>
            </w:r>
            <w:r>
              <w:rPr>
                <w:rFonts w:cs="Courier New" w:ascii="Courier New" w:hAnsi="Courier New"/>
              </w:rPr>
              <w:t>Ж-ЮРИ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КОНОМИКА И ЖИ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ЭКОНОМИЧЕСКАЯ И ФИЛОСОФСКАЯ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Ю</w:t>
            </w:r>
            <w:r>
              <w:rPr>
                <w:rFonts w:cs="Courier New" w:ascii="Courier New" w:hAnsi="Courier New"/>
              </w:rPr>
              <w:t xml:space="preserve">Г АВТО </w:t>
            </w:r>
            <w:r>
              <w:rPr>
                <w:rFonts w:cs="Courier New" w:ascii="Courier New" w:hAnsi="Courier New"/>
                <w:lang w:val="en-US"/>
              </w:rPr>
              <w:t>NEW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Г ИНФ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ЮГ </w:t>
            </w:r>
            <w:r>
              <w:rPr>
                <w:rFonts w:cs="Courier New" w:ascii="Courier New" w:hAnsi="Courier New"/>
                <w:lang w:val="en-US"/>
              </w:rPr>
              <w:t>TIM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ДЕЛ ПЕРИОД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-4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39:00Z</dcterms:created>
  <dc:creator>Журналы</dc:creator>
  <dc:description/>
  <cp:keywords/>
  <dc:language>en-US</dc:language>
  <cp:lastModifiedBy>Ирина А.</cp:lastModifiedBy>
  <cp:lastPrinted>2015-02-05T09:28:00Z</cp:lastPrinted>
  <dcterms:modified xsi:type="dcterms:W3CDTF">2015-02-05T08:59:00Z</dcterms:modified>
  <cp:revision>85</cp:revision>
  <dc:subject/>
  <dc:title/>
</cp:coreProperties>
</file>